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学位授予和人才培养学科目录（</w:t>
      </w:r>
      <w:r>
        <w:rPr>
          <w:rFonts w:eastAsia="华文中宋" w:cs="华文中宋" w:ascii="华文中宋" w:hAnsi="华文中宋"/>
          <w:sz w:val="44"/>
          <w:szCs w:val="44"/>
        </w:rPr>
        <w:t>2011</w:t>
      </w:r>
      <w:r>
        <w:rPr>
          <w:rFonts w:ascii="华文中宋" w:hAnsi="华文中宋" w:cs="华文中宋" w:eastAsia="华文中宋"/>
          <w:sz w:val="44"/>
          <w:szCs w:val="44"/>
        </w:rPr>
        <w:t>年）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b/>
          <w:bCs/>
          <w:color w:val="000000"/>
          <w:kern w:val="0"/>
          <w:sz w:val="28"/>
          <w:szCs w:val="28"/>
        </w:rPr>
        <w:t>01 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哲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101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哲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　</w:t>
      </w:r>
      <w:r>
        <w:rPr>
          <w:b/>
          <w:bCs/>
          <w:color w:val="000000"/>
          <w:kern w:val="0"/>
          <w:sz w:val="28"/>
          <w:szCs w:val="28"/>
        </w:rPr>
        <w:t>02 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经济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201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理论经济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202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应用经济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　</w:t>
      </w:r>
      <w:r>
        <w:rPr>
          <w:b/>
          <w:bCs/>
          <w:color w:val="000000"/>
          <w:kern w:val="0"/>
          <w:sz w:val="28"/>
          <w:szCs w:val="28"/>
        </w:rPr>
        <w:t>03 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法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301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法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302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政治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303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社会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304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民族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305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马克思主义理论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306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公安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　　</w:t>
      </w:r>
      <w:r>
        <w:rPr>
          <w:b/>
          <w:bCs/>
          <w:color w:val="000000"/>
          <w:kern w:val="0"/>
          <w:sz w:val="28"/>
          <w:szCs w:val="28"/>
        </w:rPr>
        <w:t>04 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教育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401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教育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402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心理学（可授教育学、理学学位）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403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体育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　</w:t>
      </w:r>
      <w:r>
        <w:rPr>
          <w:b/>
          <w:bCs/>
          <w:color w:val="000000"/>
          <w:kern w:val="0"/>
          <w:sz w:val="28"/>
          <w:szCs w:val="28"/>
        </w:rPr>
        <w:t>05 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文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501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国语言文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502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外国语言文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503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新闻传播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　</w:t>
      </w:r>
      <w:r>
        <w:rPr>
          <w:b/>
          <w:bCs/>
          <w:color w:val="000000"/>
          <w:kern w:val="0"/>
          <w:sz w:val="28"/>
          <w:szCs w:val="28"/>
        </w:rPr>
        <w:t>06 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历史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601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考古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602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国史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603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世界史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　</w:t>
      </w:r>
      <w:r>
        <w:rPr>
          <w:b/>
          <w:bCs/>
          <w:color w:val="000000"/>
          <w:kern w:val="0"/>
          <w:sz w:val="28"/>
          <w:szCs w:val="28"/>
        </w:rPr>
        <w:t>07 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理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701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数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702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物理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703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化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704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天文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705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地理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706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大气科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707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海洋科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708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地球物理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709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地质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710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生物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711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系统科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712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科学技术史（分学科，可授理学、工学、农学、医学学位）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713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生态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714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统计学（可授理学、经济学学位）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b/>
          <w:bCs/>
          <w:color w:val="000000"/>
          <w:kern w:val="0"/>
          <w:sz w:val="28"/>
          <w:szCs w:val="28"/>
        </w:rPr>
        <w:t>08 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工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01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力学（可授工学、理学学位）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02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机械工程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03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光学工程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04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仪器科学与技术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05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材料科学与工程（可授工学、理学学位）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06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冶金工程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07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动力工程及工程热物理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08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电气工程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09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电子科学与技术（可授工学、理学学位）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10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信息与通信工程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11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控制科学与工程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12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计算机科学与技术（可授工学、理学学位）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13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建筑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14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土木工程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15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水利工程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16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测绘科学与技术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17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化学工程与技术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18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地质资源与地质工程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19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矿业工程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20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石油与天然气工程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21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纺织科学与工程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22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轻工技术与工程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23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交通运输工程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24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船舶与海洋工程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25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航空宇航科学与技术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26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兵器科学与技术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27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核科学与技术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28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农业工程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29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林业工程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30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环境科学与工程（可授工学、理学、农学学位）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31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生物医学工程（可授工学、理学、医学学位）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32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食品科学与工程（可授工学、农学学位）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33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城乡规划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34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风景园林学（可授工学、农学学位）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35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软件工程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36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生物工程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37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安全科学与工程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838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公安技术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　</w:t>
      </w:r>
      <w:r>
        <w:rPr>
          <w:b/>
          <w:bCs/>
          <w:color w:val="000000"/>
          <w:kern w:val="0"/>
          <w:sz w:val="28"/>
          <w:szCs w:val="28"/>
        </w:rPr>
        <w:t>09 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农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901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作物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902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园艺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903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农业资源与环境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904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植物保护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905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畜牧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906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兽医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907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林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908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水产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0909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草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　　</w:t>
      </w:r>
      <w:r>
        <w:rPr>
          <w:b/>
          <w:bCs/>
          <w:color w:val="000000"/>
          <w:kern w:val="0"/>
          <w:sz w:val="28"/>
          <w:szCs w:val="28"/>
        </w:rPr>
        <w:t>10 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医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001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基础医学（可授医学、理学学位）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002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临床医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003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口腔医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004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公共卫生与预防医学（可授医学、理学学位）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005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医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006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西医结合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007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药学（可授医学、理学学位）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008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药学（可授医学、理学学位）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009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特种医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010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医学技术（可授医学、理学学位）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011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护理学（可授医学、理学学位）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　</w:t>
      </w:r>
      <w:r>
        <w:rPr>
          <w:b/>
          <w:bCs/>
          <w:color w:val="000000"/>
          <w:kern w:val="0"/>
          <w:sz w:val="28"/>
          <w:szCs w:val="28"/>
        </w:rPr>
        <w:t>11 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军事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101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军事思想及军事历史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102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战略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103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战役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104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战术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105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军队指挥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106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军制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107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军队政治工作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108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军事后勤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109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军事装备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110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军事训练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b/>
          <w:bCs/>
          <w:color w:val="000000"/>
          <w:kern w:val="0"/>
          <w:sz w:val="28"/>
          <w:szCs w:val="28"/>
        </w:rPr>
        <w:t>12 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管理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201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管理科学与工程（可授管理学、工学学位）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202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工商管理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203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农林经济管理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204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公共管理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205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图书情报与档案管理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　　</w:t>
      </w:r>
      <w:r>
        <w:rPr>
          <w:b/>
          <w:bCs/>
          <w:color w:val="000000"/>
          <w:kern w:val="0"/>
          <w:sz w:val="28"/>
          <w:szCs w:val="28"/>
        </w:rPr>
        <w:t>13 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艺术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301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艺术学理论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302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音乐与舞蹈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303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戏剧与影视学</w:t>
      </w:r>
    </w:p>
    <w:p>
      <w:pPr>
        <w:pStyle w:val="Normal"/>
        <w:widowControl/>
        <w:shd w:fill="F5FBFF" w:val="clear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color w:val="000000"/>
          <w:kern w:val="0"/>
          <w:sz w:val="28"/>
          <w:szCs w:val="28"/>
        </w:rPr>
        <w:t>1304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美术学</w:t>
      </w:r>
    </w:p>
    <w:p>
      <w:pPr>
        <w:pStyle w:val="Normal"/>
        <w:widowControl/>
        <w:shd w:fill="F5FBFF" w:val="clear"/>
        <w:spacing w:lineRule="exact" w:line="420"/>
        <w:ind w:firstLine="619"/>
        <w:jc w:val="left"/>
        <w:rPr/>
      </w:pPr>
      <w:r>
        <w:rPr>
          <w:color w:val="000000"/>
          <w:kern w:val="0"/>
          <w:sz w:val="28"/>
          <w:szCs w:val="28"/>
        </w:rPr>
        <w:t>1305 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设计学（可授艺术学、工学学位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36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14:00Z</dcterms:created>
  <dc:creator>User</dc:creator>
  <dc:description/>
  <cp:keywords/>
  <dc:language>en-US</dc:language>
  <cp:lastModifiedBy>china</cp:lastModifiedBy>
  <dcterms:modified xsi:type="dcterms:W3CDTF">2014-03-04T04:06:00Z</dcterms:modified>
  <cp:revision>4</cp:revision>
  <dc:subject/>
  <dc:title>教育部学科目录</dc:title>
</cp:coreProperties>
</file>